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ñor, según está escrito en la Ley del Señor que dice: “Todo primogénito varón, será consagrado al Señor”; y para ofrecer en sacrificio según lo prescrito en la Ley del Señor, un par de tórtolas o dos pichones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Había en Jerusalén un hombre llamado Simeón, justo y piadoso que esperaba la consolación de Israel y El Espíritu Santo estaba con él.   Le había sido prometido por El Espíritu Santo, que no vería la muerte antes de ver al Cristo del Señor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Movido por El Espíritu Santo, vino al Templo y al entrar los Padres con el Niño Jesús para cumplir lo prescrito por la Ley, Simeón tomó en sus brazos al Niño y bendiciendo a Dios dijo:  “Ahora Señor, puedes ya dejar ir a tu siervo en paz, según tu Palabra; porque han visto mis ojos tu Salud, la que haz preparado ante la faz de todos los pueblos; Luz para iluminación de las  gentes y Gloria de tu pueblo Israel”.   Su Padre y su Madre estaban maravillados de las cosas que se decían de EL   Simeón los bendijo y dijo a Maria, su Madre: “Puesto está para caída y levantamiento de muchos en Israel y para blanco de contradicción.   Una espada atravesará tu Alma para que se descubran los</w:t>
      </w:r>
      <w:r>
        <w:rPr>
          <w:rFonts w:cs="Saturday Sans ICG" w:ascii="Saturday Sans ICG" w:hAnsi="Saturday Sans ICG"/>
          <w:b/>
          <w:bCs/>
          <w:sz w:val="20"/>
        </w:rPr>
        <w:t xml:space="preserve"> </w:t>
      </w:r>
      <w:r>
        <w:rPr>
          <w:rFonts w:cs="Saturday Sans ICG" w:ascii="Saturday Sans ICG" w:hAnsi="Saturday Sans ICG"/>
          <w:sz w:val="20"/>
        </w:rPr>
        <w:t>pensamientos de muchos</w:t>
      </w:r>
      <w:r>
        <w:rPr>
          <w:rFonts w:cs="Saturday Sans ICG" w:ascii="Saturday Sans ICG" w:hAnsi="Saturday Sans ICG"/>
          <w:b/>
          <w:bCs/>
          <w:sz w:val="20"/>
        </w:rPr>
        <w:t xml:space="preserve"> </w:t>
      </w:r>
      <w:r>
        <w:rPr>
          <w:rFonts w:cs="Saturday Sans ICG" w:ascii="Saturday Sans ICG" w:hAnsi="Saturday Sans ICG"/>
          <w:sz w:val="20"/>
        </w:rPr>
        <w:t>corazones”.</w:t>
      </w:r>
      <w:r>
        <w:rPr>
          <w:rFonts w:cs="Saturday Sans ICG" w:ascii="Saturday Sans ICG" w:hAnsi="Saturday Sans ICG"/>
          <w:b/>
          <w:bCs/>
          <w:sz w:val="20"/>
        </w:rPr>
        <w:t xml:space="preserve">                                                        </w:t>
      </w:r>
      <w:r>
        <w:rPr>
          <w:rFonts w:cs="Saturday Sans ICG" w:ascii="Saturday Sans ICG" w:hAnsi="Saturday Sans ICG"/>
          <w:sz w:val="20"/>
        </w:rPr>
        <w:t xml:space="preserve">     Lc. 2, 22-35</w:t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Pureza”.</w:t>
      </w:r>
    </w:p>
    <w:p>
      <w:pPr>
        <w:pStyle w:val="Normal"/>
        <w:ind w:left="5040" w:right="-1242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</w:t>
      </w:r>
      <w:r>
        <w:rPr>
          <w:rFonts w:cs="Saturday Sans ICG" w:ascii="Saturday Sans ICG" w:hAnsi="Saturday Sans ICG"/>
          <w:sz w:val="20"/>
        </w:rPr>
        <w:t>:</w:t>
      </w:r>
      <w:r>
        <w:rPr>
          <w:rFonts w:cs="Saturday Sans ICG" w:ascii="Saturday Sans ICG" w:hAnsi="Saturday Sans ICG"/>
        </w:rPr>
        <w:t xml:space="preserve"> “BIENAVENTURADOS LOS LIMPIOS Y PUROS DE CORAZÓN, PORQUE ELLOS VERÁN A DIOS”</w:t>
      </w:r>
    </w:p>
    <w:p>
      <w:pPr>
        <w:pStyle w:val="Normal"/>
        <w:ind w:left="5040" w:right="-1242" w:hanging="0"/>
        <w:rPr/>
      </w:pPr>
      <w:r>
        <w:rPr>
          <w:rFonts w:eastAsia="Saturday Sans ICG" w:cs="Saturday Sans ICG" w:ascii="Saturday Sans ICG" w:hAnsi="Saturday Sans ICG"/>
          <w:b/>
          <w:bCs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Maria Representa la Pureza de Dios.   Ella es el reflejo de Dios, es la Pureza de cuerpo y espíritu.   Siendo Ella la fuente de todas las Gracias Celestiales, acerquémonos a Ella para que nos rocíe con la LUZ de la vida que es su  Hijo Jesús y  queme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2:18:00Z</dcterms:created>
  <dc:creator>RAUL MORENO</dc:creator>
  <dc:description/>
  <dc:language>en-US</dc:language>
  <cp:lastModifiedBy>ING. RAUL MORENO LOPEZ</cp:lastModifiedBy>
  <cp:lastPrinted>2000-06-26T17:51:00Z</cp:lastPrinted>
  <dcterms:modified xsi:type="dcterms:W3CDTF">2001-07-25T02:00:00Z</dcterms:modified>
  <cp:revision>2</cp:revision>
  <dc:subject/>
  <dc:title>ñor, según está escrito en la Ley del Señor que dice: “Todo primogénito varón, será consagrado al Señor”; y para ofrecer en sa</dc:title>
</cp:coreProperties>
</file>